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621"/>
        <w:gridCol w:w="579"/>
        <w:gridCol w:w="1481"/>
        <w:gridCol w:w="659"/>
        <w:gridCol w:w="1055"/>
        <w:gridCol w:w="1133"/>
        <w:gridCol w:w="992"/>
      </w:tblGrid>
      <w:tr>
        <w:trPr>
          <w:trHeight w:val="255" w:hRule="atLeast"/>
        </w:trPr>
        <w:tc>
          <w:tcPr>
            <w:tcW w:w="3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bookmarkStart w:id="0" w:name="RANGE!A1%253AI367"/>
            <w:bookmarkEnd w:id="0"/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4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муниципального района  «Шилкинский район» № ___ от "___"________ 2017 г.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 исполнении бюджета муниципального района "Шилкинский район" за 1 квартал 2017 года»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77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4190" w:type="dxa"/>
            <w:gridSpan w:val="5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ы ведомственной классификации</w:t>
            </w:r>
          </w:p>
        </w:tc>
        <w:tc>
          <w:tcPr>
            <w:tcW w:w="10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</w:t>
            </w:r>
          </w:p>
        </w:tc>
        <w:tc>
          <w:tcPr>
            <w:tcW w:w="621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579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81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59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621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района «Шилкинский район»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083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2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578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213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4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4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4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85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4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4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4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1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4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6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6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2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2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2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9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ы в представительный орган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20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20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2003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2003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3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6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3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5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5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5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7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22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2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2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2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421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56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9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7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2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2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82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88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53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8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8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5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73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32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4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3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91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4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3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91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4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3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15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15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6,2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97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97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89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1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1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60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755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7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7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6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7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3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1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2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1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7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4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4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4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6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6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3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2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3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2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3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2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05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7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4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4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09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05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05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009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616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21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3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6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52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1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6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52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1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06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9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2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06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9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2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3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7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3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7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3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65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6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3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306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30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06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0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2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759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385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1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36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2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36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2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36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2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4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4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4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7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8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7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9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1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90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90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8850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740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3850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9507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92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13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0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32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7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0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32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7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59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86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59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86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54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843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1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4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1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4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1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4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933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44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933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44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18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2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18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2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84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6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84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4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84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4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84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4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9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9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3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3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рганизацию отдыха и оздоровление дет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S143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S143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66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2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5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3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4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2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4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2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9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3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7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3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9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2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29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</w:tr>
      <w:tr>
        <w:trPr>
          <w:trHeight w:val="160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3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3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999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33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99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3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28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28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7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7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,6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15,1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3,5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1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9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1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9,4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,1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я и выплата вознаграждения приемным родител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2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7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2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7,9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4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3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47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31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47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е обеспечение патронатной семьи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2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22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3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3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4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4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6158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741,7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Xl65">
    <w:name w:val="xl6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0">
    <w:name w:val="xl70"/>
    <w:basedOn w:val="Normal"/>
    <w:qFormat/>
    <w:pPr>
      <w:pBdr>
        <w:left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1">
    <w:name w:val="xl71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5">
    <w:name w:val="xl7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6">
    <w:name w:val="xl7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7">
    <w:name w:val="xl7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8">
    <w:name w:val="xl7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9">
    <w:name w:val="xl7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0">
    <w:name w:val="xl8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1">
    <w:name w:val="xl81"/>
    <w:basedOn w:val="Normal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2">
    <w:name w:val="xl8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3">
    <w:name w:val="xl8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85">
    <w:name w:val="xl8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86">
    <w:name w:val="xl8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7">
    <w:name w:val="xl8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8">
    <w:name w:val="xl8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89">
    <w:name w:val="xl8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0">
    <w:name w:val="xl90"/>
    <w:basedOn w:val="Normal"/>
    <w:qFormat/>
    <w:pPr>
      <w:pBdr>
        <w:left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1">
    <w:name w:val="xl9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6">
    <w:name w:val="xl9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97">
    <w:name w:val="xl9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98">
    <w:name w:val="xl9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99">
    <w:name w:val="xl9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101">
    <w:name w:val="xl10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102">
    <w:name w:val="xl10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paragraph" w:styleId="Xl103">
    <w:name w:val="xl10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104">
    <w:name w:val="xl10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5">
    <w:name w:val="xl10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106">
    <w:name w:val="xl10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0:18:00Z</dcterms:created>
  <dc:creator>KonakovaEA1</dc:creator>
  <dc:description/>
  <dc:language>en-US</dc:language>
  <cp:lastModifiedBy>KonakovaEA1</cp:lastModifiedBy>
  <dcterms:modified xsi:type="dcterms:W3CDTF">2017-05-04T0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